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975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7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69202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28T00:2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